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ероссийская олимпиада школьников по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я и разбалловка 11 клас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каждую задачу максимально даётся 10 баллов. Суммарный максимальный балл – 50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Задача 1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сть 4%-ного раствора взяли  Х мл, а 50%-ного –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мл. Тогда масса кислоты в 4%-ном растворе Х *1,025*0,04 = 0,041Х г, а маса кислоты во втором растворе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*1,395*0,5=0,6975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г.   (2 балл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масса раствора при смешивании (1,025Х + 1,395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). (1 балл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м уравнение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0,041Х +0,6975</w:t>
      </w:r>
      <w:r>
        <w:rPr>
          <w:rFonts w:cs="Times New Roman" w:ascii="Times New Roman" w:hAnsi="Times New Roman"/>
          <w:sz w:val="24"/>
          <w:u w:val="single"/>
          <w:lang w:val="en-US"/>
        </w:rPr>
        <w:t>Y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=  0,35              (2 балла)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025Х + 1,395</w:t>
      </w:r>
      <w:r>
        <w:rPr>
          <w:rFonts w:cs="Times New Roman" w:ascii="Times New Roman" w:hAnsi="Times New Roman"/>
          <w:sz w:val="24"/>
          <w:lang w:val="en-US"/>
        </w:rPr>
        <w:t>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я уравнение получаем отношение Х: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 0,66 или 2/3    (5 балл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1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Задача 2.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>) 8KM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5P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1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=5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4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8M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1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  <w:lang w:val="en-US"/>
        </w:rPr>
        <w:t xml:space="preserve"> 8KM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5P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16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=5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8KH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8M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1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>) 2KM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5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=5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2M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  <w:lang w:val="en-US"/>
        </w:rPr>
        <w:t xml:space="preserve"> 2KM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5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9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=10NaH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2KH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2M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+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/>
        </w:rPr>
        <w:t>) 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>+6Cr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14HCl=2KCl+8Cr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7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en-US"/>
        </w:rPr>
        <w:t>) 2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4"/>
          <w:lang w:val="en-US"/>
        </w:rPr>
        <w:t>+31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=20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22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lang w:val="en-US"/>
        </w:rPr>
        <w:t>) (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>=C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N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4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за каждое уравнение по 1 баллу, если верны продукты, но неверны коэффициенты, то 0,5 балла)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сего за первый вопрос 5 балл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) 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(OH)CH(OH)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>пропан</w:t>
      </w:r>
      <w:r>
        <w:rPr>
          <w:rFonts w:cs="Times New Roman" w:ascii="Times New Roman" w:hAnsi="Times New Roman"/>
          <w:sz w:val="24"/>
          <w:lang w:val="en-US"/>
        </w:rPr>
        <w:t>-1,2-</w:t>
      </w:r>
      <w:r>
        <w:rPr>
          <w:rFonts w:cs="Times New Roman" w:ascii="Times New Roman" w:hAnsi="Times New Roman"/>
          <w:sz w:val="24"/>
        </w:rPr>
        <w:t>диол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B) 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COOH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C)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3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lang w:val="en-US"/>
        </w:rPr>
        <w:t>(</w:t>
      </w:r>
      <w:r>
        <w:rPr>
          <w:rFonts w:cs="Times New Roman" w:ascii="Times New Roman" w:hAnsi="Times New Roman"/>
          <w:i/>
          <w:sz w:val="24"/>
        </w:rPr>
        <w:t>по 1 баллу, всего 3 балл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кция а) – реакция Вагнера, реакция с) – реакция Фриделя-Крафтса. </w:t>
      </w:r>
      <w:r>
        <w:rPr>
          <w:rFonts w:cs="Times New Roman" w:ascii="Times New Roman" w:hAnsi="Times New Roman"/>
          <w:i/>
          <w:sz w:val="24"/>
        </w:rPr>
        <w:t>(по 1 баллу за название. Всего 2 балла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10 б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Задача 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– хлорид металла, который содержит один атом металла и а атомов хлора. Тогда массовая доля хлора равна 35,5а:(35,5а+х)=0,522. Тогда, если выразить х через а, получим х=32,5а. При а=1 х=32,5 – таких металлов нет, при а=2 х=65 – это цинк, а при а=3 х=97,5 – такого металла тоже нет. Значит, А=</w:t>
      </w:r>
      <w:r>
        <w:rPr>
          <w:rFonts w:cs="Times New Roman" w:ascii="Times New Roman" w:hAnsi="Times New Roman"/>
          <w:sz w:val="24"/>
          <w:lang w:val="en-US"/>
        </w:rPr>
        <w:t>Zn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гда осадок при добавлении щелочи – это Б=</w:t>
      </w: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при растворении в аммиаке образует комплексное соединение В=[</w:t>
      </w: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]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кции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Zn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2</w:t>
      </w:r>
      <w:r>
        <w:rPr>
          <w:rFonts w:cs="Times New Roman" w:ascii="Times New Roman" w:hAnsi="Times New Roman"/>
          <w:sz w:val="24"/>
          <w:lang w:val="en-US"/>
        </w:rPr>
        <w:t>NaOH</w:t>
      </w:r>
      <w:r>
        <w:rPr>
          <w:rFonts w:cs="Times New Roman" w:ascii="Times New Roman" w:hAnsi="Times New Roman"/>
          <w:sz w:val="24"/>
        </w:rPr>
        <w:t xml:space="preserve">= </w:t>
      </w: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2</w:t>
      </w:r>
      <w:r>
        <w:rPr>
          <w:rFonts w:cs="Times New Roman" w:ascii="Times New Roman" w:hAnsi="Times New Roman"/>
          <w:sz w:val="24"/>
          <w:lang w:val="en-US"/>
        </w:rPr>
        <w:t>NaCl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+2</w:t>
      </w:r>
      <w:r>
        <w:rPr>
          <w:rFonts w:cs="Times New Roman" w:ascii="Times New Roman" w:hAnsi="Times New Roman"/>
          <w:sz w:val="24"/>
          <w:lang w:val="en-US"/>
        </w:rPr>
        <w:t>NaOH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Na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sz w:val="24"/>
          <w:lang w:val="en-US"/>
        </w:rPr>
        <w:t>Z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Zn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4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=[Zn(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]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по 0,5 балла за вещество, по 0,5 балла за реакцию, всего 3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их металлов много: свинец, олово, алюминий, бериллий, галлий. </w:t>
      </w:r>
      <w:r>
        <w:rPr>
          <w:rFonts w:cs="Times New Roman" w:ascii="Times New Roman" w:hAnsi="Times New Roman"/>
          <w:i/>
          <w:sz w:val="24"/>
        </w:rPr>
        <w:t>(3 металла по 0,5 балла, всего 1,5 балл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смотрим действие гидроксида натрия на каждый из растворов. В А выпадет осадок – больше нигде осадка не будет. А мы вычислили. В растворе хлорида аммония под действием щелочи мы почувствует едким запах – в остальных растворах запаха не будет. Таким образом мы вычислили хлорид аммония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Рассмотрим теперь, что нам даст карбонат калия. Причем теперь раствор А и раствор хлорида аммония можно не трогать, а рассматривать три оставшихся раствора. Итак, в растворе хлорида бария выпадет белый осадок – в оставшихся двух осадка не будет. Мы нашли хлорид бария. А с соляной кислотой карбонат калия будет выделять пузырьки газа. Мы нашли сольную кислоту. Оставшийся единственный раствор, не реагирующий ни на один из реагентов – это показанная соль. </w:t>
      </w:r>
      <w:r>
        <w:rPr>
          <w:rFonts w:cs="Times New Roman" w:ascii="Times New Roman" w:hAnsi="Times New Roman"/>
          <w:i/>
          <w:sz w:val="24"/>
        </w:rPr>
        <w:t>(за правильную методику 2 балла, если она частично верна – 1 балл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кции: с хлоридом цинка уже написана выше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NaOH+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Cl=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+NaCl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+2HCl=2KCl+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Ba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Ba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+2</w:t>
      </w:r>
      <w:r>
        <w:rPr>
          <w:rFonts w:cs="Times New Roman" w:ascii="Times New Roman" w:hAnsi="Times New Roman"/>
          <w:sz w:val="24"/>
          <w:lang w:val="en-US"/>
        </w:rPr>
        <w:t>KCl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 xml:space="preserve">(за верные реакции, соответствующие методике, 2 балла)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сего за третий вопрос – 4 балл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следствие гидролиза раствор хлорида аммония имеет кислую среду, раствор хлорида цинка щелочную, а раствор карбоната калия – щелочную. </w:t>
      </w:r>
      <w:r>
        <w:rPr>
          <w:rFonts w:cs="Times New Roman" w:ascii="Times New Roman" w:hAnsi="Times New Roman"/>
          <w:i/>
          <w:sz w:val="24"/>
        </w:rPr>
        <w:t>(по 0,5 балла за каждый раствор, всего 1,5 балл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1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Задача 4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, какова массовая доля натрия и углерода в каждом из вещест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: w(Na)=23:84=0.2738=27.38%; w(C)=12:84=14.29%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)=23*2:106=0.4340=43.40%;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12:106=11.32%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можно найти общую массу натрия и углерод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0.2738*4+0.4340*6=3.699~3.70г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0.1429*4+0.1132*6=1.251~1.25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ссовые доли в смес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)=3.70:10=0.370=37.0%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=1.25:10=12.5%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по 1 баллу за каждое значение, всего 2 балл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е массы натрия и углерода равны 3,128г и 1,066 г. Масса натрия складывается из масс натрия в каждом из веществ, для углерода – аналогично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128=m(Na/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m(Na/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=0.2738m(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0.434m(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066=m(C/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 m(C/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=0.1429 m(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+0.1132m(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еременные: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а, масса другого вещества равна с. Тогда: 0,2738а+0,434с=3,128; и 0,1429а+0,1132с=1,066. Теперь можно просто решить систему линейных уравнений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= (3,128-0,434с)/0,2738=11,4244-1,5851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429*(11,4244-1,5851с)+0,1132с=1,0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665=0,1133с, с=5г. Тогда а=(3,128-0,434*5)/0,2738=3,5г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3,5 г,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а 5 г. </w:t>
      </w:r>
      <w:r>
        <w:rPr>
          <w:rFonts w:cs="Times New Roman" w:ascii="Times New Roman" w:hAnsi="Times New Roman"/>
          <w:i/>
          <w:sz w:val="24"/>
          <w:szCs w:val="24"/>
        </w:rPr>
        <w:t>(по 3 балла, всего 6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примесей равна 10-5-3,5=1,5 г.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го за задачу 10 баллов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Задача 5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как каждая двойная связь выбирает из количества атомов водорода в молекуле 2, то достаточно понять, сколько атомов водорода всего вычтено из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+2 (алканы, без двойных связей), чтобы получилось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. Очевидно, что                                     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(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+2)-(2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+2). Значит, по сравнению с планами вычтено 2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+2, или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+1 пара атомов водорода. Поскольку каждая пара атомов водорода стоит одной двойной связи, то всего в молекуле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+1 двойная связь. </w:t>
      </w:r>
      <w:r>
        <w:rPr>
          <w:rFonts w:cs="Times New Roman" w:ascii="Times New Roman" w:hAnsi="Times New Roman"/>
          <w:i/>
          <w:sz w:val="24"/>
        </w:rPr>
        <w:t>(1,5 балл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 одного моль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-2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при горении получитс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моль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(в них содержится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моль атомов О) и, чтобы в воде содержалось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2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моль атомов водорода,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моль воды (в них содержится ещ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моль атомов кислорода). То есть всего в продуктах содержится 2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моль атомов кислорода. Так как в одной молекуле кислорода два атома, то на сжигание одного моль углеводорода идет   (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)/2 моль кислорода. </w:t>
      </w:r>
      <w:r>
        <w:rPr>
          <w:rFonts w:cs="Times New Roman" w:ascii="Times New Roman" w:hAnsi="Times New Roman"/>
          <w:i/>
          <w:sz w:val="24"/>
        </w:rPr>
        <w:t>(1,5 балла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уже было показано в предыдущем пункте, из одного моль углеводорода образуетс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моль воды. Это следует из закона сохранения массы и того, что в одной молекуле воды два атома водорода. </w:t>
      </w:r>
      <w:r>
        <w:rPr>
          <w:rFonts w:cs="Times New Roman" w:ascii="Times New Roman" w:hAnsi="Times New Roman"/>
          <w:i/>
          <w:sz w:val="24"/>
        </w:rPr>
        <w:t>(1 балл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(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)/2=9,5. Значит,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-19. Значит, минимальное значение n, при котором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положительно, это 7. Поэтому можно просто найти углеводорода для 7 и для 8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=7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=3*7-19=2, углеводород имеет формулу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*7-2*2</w:t>
      </w:r>
      <w:r>
        <w:rPr>
          <w:rFonts w:cs="Times New Roman" w:ascii="Times New Roman" w:hAnsi="Times New Roman"/>
          <w:sz w:val="24"/>
        </w:rPr>
        <w:t xml:space="preserve">, то есть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1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=8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=3*8-19=5, углеводород имеет формулу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8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(по 1 баллу за формулу, возможны и другие варианты углеводородов при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</w:rPr>
        <w:t>=9;10, всего 2 балла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Если двойная связь одна, то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=0. Но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-19=0. В этом случа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=19/3, то есть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не является целым числом в случае алкена. Такое невозможно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Ответ – нет, не может. </w:t>
      </w:r>
      <w:r>
        <w:rPr>
          <w:rFonts w:cs="Times New Roman" w:ascii="Times New Roman" w:hAnsi="Times New Roman"/>
          <w:i/>
          <w:sz w:val="24"/>
        </w:rPr>
        <w:t>(1 балл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 как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-19, эту же формулу можно представить в ином виде:                  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=3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21+2=3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-7)+2. Остаток от деления полученной формулы, очевидно, равен 2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</w:rPr>
        <w:t xml:space="preserve">(3 балла. Если ответ не верен, но использовано выражение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</w:rPr>
        <w:t xml:space="preserve"> через n – 1,5 балла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10 баллов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42:00Z</dcterms:created>
  <dc:creator>Булат Курамшин</dc:creator>
  <dc:description/>
  <cp:keywords/>
  <dc:language>en-US</dc:language>
  <cp:lastModifiedBy>user</cp:lastModifiedBy>
  <dcterms:modified xsi:type="dcterms:W3CDTF">2015-10-06T14:42:00Z</dcterms:modified>
  <cp:revision>2</cp:revision>
  <dc:subject/>
  <dc:title/>
</cp:coreProperties>
</file>